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Etalonare elemente de calcu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913"/>
        <w:gridCol w:w="1350"/>
        <w:gridCol w:w="1092"/>
        <w:gridCol w:w="814"/>
        <w:gridCol w:w="1086"/>
        <w:gridCol w:w="1058"/>
        <w:gridCol w:w="1260"/>
      </w:tblGrid>
      <w:tr>
        <w:trPr>
          <w:trHeight w:val="1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alonare elemente de calc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xtractor de radical) tip CSI-4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(lei fara TVA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Prestatorul va intocmi si va pune la dispozitia beneficiarului documentatia care atesta volumul serviciilor realizate si rezultatul acestora : certificate de etalonare conform cerintelor SR EN ISO/CEI 17025-vor contine toate informatiile cerute la pct. 5.10.2 si 5.10.4 din standard si conformitatea/neconformitatea cu o specificatie tehnica/procedura de etalonare/norma de metrologie legala specifica mijlocului de masurare etalonat), proces verbal de predare/primire (daca serviciile sunt executate in laboratoarele prestatorului), baza de calcul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 xml:space="preserve">Termen  prestare :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etalonarea va fi efectuata in termen de maximum 5 zile de la data punerii la dispozitia prestatorului a mijloacelor de masur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de prestare : CTE Progresu, Str Pogoanele 1 A, sect 4, Bucur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lata se face cu OP la 30 z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2-09-23T07:57:00Z</dcterms:modified>
  <cp:revision>100</cp:revision>
  <dc:subject/>
  <dc:title>       </dc:title>
</cp:coreProperties>
</file>